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дирек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-досугов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 w:val="28"/>
          <w:szCs w:val="28"/>
        </w:rPr>
        <w:t>30 ноября – 1 декабря 201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иска из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токола № 2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Cs/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слушав </w:t>
      </w:r>
      <w:r>
        <w:rPr>
          <w:sz w:val="28"/>
          <w:szCs w:val="28"/>
        </w:rPr>
        <w:t>доклад Ершова Сергея Борисовича, председателя Комитета по культуре и искусству Мурманской области «Об актуальных вопросах развития культуры Мурманской области в 2016 году»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овет решил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</w:t>
      </w:r>
      <w:r>
        <w:rPr>
          <w:bCs/>
          <w:sz w:val="28"/>
          <w:szCs w:val="28"/>
        </w:rPr>
        <w:t xml:space="preserve">доклад </w:t>
      </w:r>
      <w:r>
        <w:rPr>
          <w:sz w:val="28"/>
          <w:szCs w:val="28"/>
        </w:rPr>
        <w:t>Ершова Сергея Борисовича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культурно-досуговых учреждений предусмотреть в Плане работы на 2016 год мероприятия, посвящённые 100-летию со дня основания г. Мурманска и Году российского кино</w:t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 Заслушав </w:t>
      </w:r>
      <w:r>
        <w:rPr>
          <w:sz w:val="28"/>
          <w:szCs w:val="28"/>
        </w:rPr>
        <w:t>доклад Крюковой Екатерины Валерьевны, заместителя директора по народному творчеству Мурманского областного Дворца   культуры и народного творчества им. С.М. Кирова «О базовом ведомственном перечне государственных (муниципальных) услуг (работ), оказываемых (выполняемых) государственными (муниципальными) культурно-досуговыми учреждениями»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овет 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инять к сведению </w:t>
      </w:r>
      <w:r>
        <w:rPr>
          <w:bCs/>
          <w:sz w:val="28"/>
          <w:szCs w:val="28"/>
        </w:rPr>
        <w:t xml:space="preserve">доклад </w:t>
      </w:r>
      <w:r>
        <w:rPr>
          <w:sz w:val="28"/>
          <w:szCs w:val="28"/>
        </w:rPr>
        <w:t>Крюковой Екатерины Валерьевны</w:t>
      </w:r>
    </w:p>
    <w:p>
      <w:pPr>
        <w:pStyle w:val="Normal"/>
        <w:autoSpaceDE w:val="false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Заслушав доклад </w:t>
      </w:r>
      <w:r>
        <w:rPr>
          <w:sz w:val="28"/>
          <w:szCs w:val="28"/>
        </w:rPr>
        <w:t>Осовской Галины Ильиничны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«Об основах и практике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</w:rPr>
        <w:t xml:space="preserve">-маркетинга для учреждений культуры»  главному редактору журнала «Дом культуры» 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овет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</w:t>
      </w:r>
      <w:r>
        <w:rPr>
          <w:bCs/>
          <w:sz w:val="28"/>
          <w:szCs w:val="28"/>
        </w:rPr>
        <w:t xml:space="preserve">доклад </w:t>
      </w:r>
      <w:r>
        <w:rPr>
          <w:sz w:val="28"/>
          <w:szCs w:val="28"/>
        </w:rPr>
        <w:t>Осовской Галины Ильинич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4. Заслушав доклад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«Об организации медиа-деятельности, планировании и проведении рекламных кампаний»</w:t>
      </w:r>
      <w:r>
        <w:rPr>
          <w:color w:val="0000FF"/>
          <w:sz w:val="32"/>
          <w:szCs w:val="32"/>
        </w:rPr>
        <w:t xml:space="preserve"> </w:t>
      </w:r>
      <w:r>
        <w:rPr>
          <w:sz w:val="28"/>
          <w:szCs w:val="28"/>
        </w:rPr>
        <w:t>Ходыко Диляры Рашитовны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иректора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городского Дома культуры ЗАТО г. Заозёрск и   Киреевой Александры Юрьевны, директора Дома культуры «Первомайский» г. Мурманска</w:t>
      </w:r>
    </w:p>
    <w:p>
      <w:pPr>
        <w:pStyle w:val="Normal"/>
        <w:autoSpaceDE w:val="false"/>
        <w:ind w:firstLine="55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овет решил:</w:t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4.1. Принять к сведению доклады Ходыко Диляры Рашитовны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иреевой Александры Юрье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ГОАУК «Мурманский областной Дворец культуры и народного творчества им. С.М. Кирова» на основании текстовых отчётов проанализировать работу культурно-досуговых учреждений по организации медиа-деятельности в 2015 году и рассмотреть данный вопрос на заседании Совета директоров 25 апрел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0" w:hanging="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5. Заслушав доклад  «Об организации работы с детьми и подростками в каникулярное время, в том числе, в летний период» Обуховой Ольги Геннадиевны, директора Дворца культуры «Строитель» ЗАТО г. Североморск</w:t>
      </w:r>
      <w:r>
        <w:rPr>
          <w:color w:val="0000FF"/>
          <w:sz w:val="28"/>
          <w:szCs w:val="28"/>
        </w:rPr>
        <w:t xml:space="preserve">, </w:t>
      </w:r>
      <w:r>
        <w:rPr>
          <w:sz w:val="28"/>
          <w:szCs w:val="28"/>
        </w:rPr>
        <w:t>Смородской Софьи Владимировны, директора Дворца культуры «Октябрь» муниципального образования городское поселение Заполярный, Кожеватовой Марины Артуровны, заведующей отделом по работе с детьми, подростками и молодёжью Мурманского областного Дворца культуры и народного творчества им. С.М. Кирова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овет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инять к сведению доклады Обуховой Ольги Геннадиевны, Смородской Софьи Владимировны, Кожеватовой Марины Артуро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Рекомендовать руководителям КДУ обеспечить организацию работы с детьми в каникулярное время и летний период 2016 года на высоком творческ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Рассмотреть на Совете директоров 25 апреля 2016 года информацию руководителей культурно-досуговых учреждений о Планах работы с детьми и подростками в летний период. Заслушать докла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оролёвой Лидии Владимировны, директора МБУК «Городской Дворец культуры отдела культуры администрации г. Полярные Зор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ёдоровой Александры Вячеславовны, директора Дворца культуры «Восход» г.п. Ник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Заслушав доклад «Об организации работы с семьёй» Брягиня Светланы Владимировны, директора Дома культуры семейного досуга, п. Сафоново-1, Симаковой Марианны Юрьевны, директора Центра досуга и семейного творчества, г. Мурманск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овет 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1. Принять к сведению доклады Брягиня Светланы Владимировны, Симаковой Марианны Юрьевн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Обратиться с предложением в Комитет по культуре и искусству Мурманской области о проведении в 2016 году областного Смотра-конкурса  работы муниципальных культурно-досуговых учреждений Мурманской области по организации работы с семь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3. Рассмотреть на Совете директоров 25 апреля 2016 года вопрос «О работе КДУ по формированию здорового образа жизни, включая мероприятия, направленные на профилактику  табакокурения и алкоголизма». Заслушать докла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етровой Нелли Владимировны, директора МБУК Центр досуга молодежи г. Североморс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лехановой Галины Витальевны, директора МБУК «Дом культуры н.п. Африканда»</w:t>
      </w:r>
    </w:p>
    <w:p>
      <w:pPr>
        <w:pStyle w:val="Normal"/>
        <w:jc w:val="both"/>
        <w:rPr/>
      </w:pPr>
      <w:r>
        <w:rPr>
          <w:sz w:val="28"/>
          <w:szCs w:val="28"/>
        </w:rPr>
        <w:t>- Ходыко Диляры Рашитовны, директора МУК «Городской Дом культуры ЗАТО г. Заозёрск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Заслушав докла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гайцевой Светланы Васильевны, директора Мурманского областного Дворца   культуры и народного творчества им. С.М. Кирова «О Плане основных мероприятий Дворца культуры и народного творчества  им. С.М. Кирова»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овет 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1. Принять к сведению доклад Вагайцевой Светланы Васильевн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Рекомендовать руководителям КДУ при планировании работы учреждения на 2016 год предусмотреть участие в областных мероприятиях согласно Плану областного Дворца   культуры и народного творчества им. С.М. Кирова </w:t>
      </w:r>
    </w:p>
    <w:p>
      <w:pPr>
        <w:pStyle w:val="Normal"/>
        <w:autoSpaceDE w:val="false"/>
        <w:ind w:firstLine="55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Заслушав докла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рюковой Екатерины Валерьевны, заместителя директора по народному творчеству Мурманского областного Дворца   культуры и народного творчества им. С.М. Кирова и Заичка  Елены Владимировны, заведующей отделом информационно-аналитической и методической работы и «О дополнениях в форму годового информационно-аналитического отчёта муниципального учреждения культурно-досугового типа»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овет 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доклад Крюковой Екатерины Валерьевны, Заичка  Елены Владимировны </w:t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председателя Совета директоров Вагайцеву С.В.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директоров,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Мурманского областного Дворц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льтуры и народного творчества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. С.М. Кирова                                                                            С.В. Вагайцев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Совета директоров,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в. отделом информационно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налитической и методической работы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Мурманского областного Дворца культуры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 народного творчества им. С.М. Кирова                                    Е.В. Заичка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8000"/>
          <w:sz w:val="28"/>
          <w:szCs w:val="28"/>
        </w:rPr>
      </w:r>
    </w:p>
    <w:sectPr>
      <w:type w:val="nextPage"/>
      <w:pgSz w:w="11906" w:h="16838"/>
      <w:pgMar w:left="1418" w:right="9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sz w:val="28"/>
    </w:rPr>
  </w:style>
  <w:style w:type="character" w:styleId="WW">
    <w:name w:val="WW- Знак"/>
    <w:qFormat/>
    <w:rPr>
      <w:rFonts w:ascii="Courier New" w:hAnsi="Courier New" w:cs="Courier New"/>
      <w:sz w:val="24"/>
    </w:rPr>
  </w:style>
  <w:style w:type="character" w:styleId="Style15">
    <w:name w:val=" Знак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 Знак Знак1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4:48:00Z</dcterms:created>
  <dc:creator>User</dc:creator>
  <dc:description/>
  <dc:language>en-US</dc:language>
  <cp:lastModifiedBy>modk</cp:lastModifiedBy>
  <cp:lastPrinted>2014-12-09T14:53:00Z</cp:lastPrinted>
  <dcterms:modified xsi:type="dcterms:W3CDTF">2015-12-01T16:51:00Z</dcterms:modified>
  <cp:revision>169</cp:revision>
  <dc:subject/>
  <dc:title/>
</cp:coreProperties>
</file>